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</w:r>
    </w:p>
    <w:p>
      <w:pPr>
        <w:pStyle w:val="Normal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 2025-2030</w:t>
      </w:r>
    </w:p>
    <w:p>
      <w:pPr>
        <w:pStyle w:val="Normal"/>
        <w:spacing w:lineRule="exact" w:line="24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 xml:space="preserve">Rok akademicki   </w:t>
      </w:r>
      <w:r>
        <w:rPr>
          <w:rFonts w:cs="Corbel" w:ascii="Corbel" w:hAnsi="Corbel"/>
          <w:b/>
        </w:rPr>
        <w:t>2025/2026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czne zagadnienia niepełnosprawnośc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spe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duł C. Kształcenie kierunkowe, Moduł C.1. Przygotowanie merytoryczne; przedmiot 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Matyskie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Matyskiewic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 </w:t>
      </w:r>
    </w:p>
    <w:p>
      <w:pPr>
        <w:pStyle w:val="Podpunkty"/>
        <w:ind w:left="284" w:hanging="0"/>
        <w:rPr/>
      </w:pPr>
      <w:r>
        <w:rPr/>
        <w:t xml:space="preserve">1.1.Formy zajęć dydaktycznych, wymiar godzin i punktów ECTS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6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> </w:t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  <w:t> 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eastAsia="MS Gothic;ＭＳ ゴシック" w:cs="Corbel"/>
          <w:b w:val="false"/>
          <w:b w:val="false"/>
          <w:szCs w:val="24"/>
          <w:u w:val="single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Wingdings" w:cs="Wingdings" w:ascii="Wingdings" w:hAnsi="Wingdings"/>
          <w:b w:val="false"/>
          <w:szCs w:val="24"/>
        </w:rPr>
        <w:t>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 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ab/>
      </w:r>
      <w:r>
        <w:rPr>
          <w:rFonts w:cs="Corbel" w:ascii="Corbel" w:hAnsi="Corbel"/>
          <w:b w:val="false"/>
          <w:caps w:val="false"/>
          <w:smallCaps w:val="false"/>
          <w:szCs w:val="24"/>
        </w:rPr>
        <w:t>ćwiczenia: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40" w:after="40"/>
              <w:rPr>
                <w:rFonts w:ascii="Corbel" w:hAnsi="Corbel" w:eastAsia="Calibri" w:cs="Corbel"/>
                <w:color w:val="000000"/>
                <w:lang w:eastAsia="ar-SA"/>
              </w:rPr>
            </w:pPr>
            <w:r>
              <w:rPr>
                <w:rFonts w:cs="Corbel" w:ascii="Corbel" w:hAnsi="Corbel"/>
                <w:color w:val="000000"/>
              </w:rPr>
              <w:t>brak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 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 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3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1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elem ćwiczeń jest refleksja o skomplikowanych, ale istotnych i ważnych zagadnieniach i dylematach, które pojawiają się w życiu konkretnych ludzi dotkniętych niepełnosprawnością, ich rodzin i opiekunów oraz próba oceny etycznej tych problem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  <w:t> </w:t>
      </w:r>
    </w:p>
    <w:p>
      <w:pPr>
        <w:pStyle w:val="Normal"/>
        <w:suppressAutoHyphens w:val="true"/>
        <w:ind w:left="426" w:hanging="0"/>
        <w:rPr>
          <w:rFonts w:ascii="Corbel" w:hAnsi="Corbel" w:eastAsia="Calibri" w:cs="Corbel"/>
          <w:lang w:eastAsia="ar-SA"/>
        </w:rPr>
      </w:pPr>
      <w:r>
        <w:rPr>
          <w:rFonts w:eastAsia="Calibri" w:cs="Corbel" w:ascii="Corbel" w:hAnsi="Corbel"/>
          <w:b/>
          <w:lang w:eastAsia="ar-SA"/>
        </w:rPr>
        <w:t>3.2 Efekty uczenia się dla przedmiotu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Z</w:t>
            </w:r>
            <w:r>
              <w:rPr>
                <w:rFonts w:cs="Corbel" w:ascii="Corbel" w:hAnsi="Corbel"/>
                <w:bCs/>
              </w:rPr>
              <w:t xml:space="preserve">na i charakteryzuje dylematy moralne dotyczące osób niepełnosprawnych w życiu codziennym i społecznym oraz w zakresie edukacji, rehabilitacji, terapii tych osób. </w:t>
            </w:r>
            <w:r>
              <w:rPr>
                <w:rFonts w:cs="Corbel" w:ascii="Corbel" w:hAnsi="Corbel"/>
              </w:rPr>
              <w:t xml:space="preserve">Posiada wiedzę o możliwościach technicznych stosowanych w medycynie i pojawiających się w związku z tym dylematów etycznych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  <w:smallCaps/>
              </w:rPr>
              <w:t>PS.W8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rbel" w:ascii="Corbel" w:hAnsi="Corbel"/>
              </w:rPr>
              <w:t>Umie ocenić proponowanych rozwiązań problemów oraz dokonać ich oceny moralnej, a w dalszej perspektywie nabycie przez studenta pewnej umiejętności oceny coraz to nowych propozycji biotechnologicznych w zakresie ochrony, profilaktyki i lecznictwa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.U7.</w:t>
            </w:r>
          </w:p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ie pracować w zespole - rozmawiać i współpracować z rodzicami, opiekunami i specjalistami osób niepełnosprawnych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S.U9.</w:t>
            </w:r>
          </w:p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Posługuje się uniwersalnymi zasadami i normami etycznymi w działalności zawodowej kierując sie przede wszystkim szacunkiem dla każdego człowieka. Buduje relacje społeczne oparte na wzajemnym zaufaniu i kompetentnym komunikowaniu się z osobami niepełnosprawnymi oraz rodzicami i opiekunami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mallCaps/>
              </w:rPr>
              <w:t>PS.K1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 </w:t>
      </w:r>
    </w:p>
    <w:p>
      <w:pPr>
        <w:pStyle w:val="Msolistparagraph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Msolistparagraph"/>
        <w:numPr>
          <w:ilvl w:val="0"/>
          <w:numId w:val="6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Msolistparagraph"/>
        <w:spacing w:lineRule="auto" w:line="240" w:before="0" w:after="12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nie dotyczy</w:t>
      </w:r>
    </w:p>
    <w:p>
      <w:pPr>
        <w:pStyle w:val="Normal"/>
        <w:suppressAutoHyphens w:val="true"/>
        <w:rPr>
          <w:rFonts w:ascii="Corbel" w:hAnsi="Corbel" w:eastAsia="Calibri" w:cs="Corbel"/>
          <w:lang w:eastAsia="ar-SA"/>
        </w:rPr>
      </w:pPr>
      <w:r>
        <w:rPr>
          <w:rFonts w:cs="Corbel" w:ascii="Corbel" w:hAnsi="Corbel"/>
        </w:rPr>
        <w:t> 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 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-25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: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Rozumienie niepełnosprawności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Godność osoby niepełnosprawnej - jedność cielesno-psychiczno-duchowa.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Wychowanie do miłości w środowisku rodzinnym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Wsparcie społeczne w procesie integracji osób z niepełnosprawnością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Osobowy wymiar płci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Problem towarzyszenia erotycznego osobom z niepełnosprawnością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Nadużycia seksualne wobec osób z niepełnosprawnością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Małżeństwo i bezżenność osób niepełnosprawnych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Rodzicielstwo i rodzina osób niepełnosprawnych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Równość, dyskryminacja, wykluczenie osób z niepełnosprawnością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Współczesne możliwości techniczne a etyk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Konsumpcjonizm, komercjalizacja życi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eastAsia="Calibri" w:cs="Corbel" w:ascii="Corbel" w:hAnsi="Corbel"/>
                <w:lang w:eastAsia="ar-SA"/>
              </w:rPr>
              <w:t>Edukacja zdrowotna: profilaktyka, terapia, rehabilitacja osób z niepełnosprawnością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eastAsia="Calibri" w:cs="Corbel" w:ascii="Corbel" w:hAnsi="Corbel"/>
                <w:lang w:eastAsia="ar-SA"/>
              </w:rPr>
              <w:t>Etyka medyczna, bioetyka.</w:t>
            </w:r>
          </w:p>
        </w:tc>
      </w:tr>
      <w:tr>
        <w:trPr/>
        <w:tc>
          <w:tcPr>
            <w:tcW w:w="9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Corbel" w:hAnsi="Corbel" w:eastAsia="Calibri" w:cs="Corbel"/>
                <w:lang w:eastAsia="ar-SA"/>
              </w:rPr>
            </w:pPr>
            <w:r>
              <w:rPr>
                <w:rFonts w:cs="Corbel" w:ascii="Corbel" w:hAnsi="Corbel"/>
              </w:rPr>
              <w:t>Etyka społeczna: polityka socjalna, polityka rodzinna wobec osób z niepełnosprawności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naliza tekstów z dyskusją, praca w grupach - rozwiązywanie zadań, prezentacje prac pisemnych, lub multimedialnych,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4"/>
        <w:gridCol w:w="214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pisemna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/>
        <w:tc>
          <w:tcPr>
            <w:tcW w:w="9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studenta na zajęciach i czynny udział w zajęciach – dyskusja na wybrane tematy. Praca pisemna na wybrany przez studenta temat problemowy oceniana w sposób tradycyjny: ndst, dst, plus dst, db, plus db, bdb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Mso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: udział w konsultacjach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iowanie literatury, napisanie pracy pisemnej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listparagraph"/>
              <w:spacing w:lineRule="auto" w:line="24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6. PRAKTYKI ZAWODOWE W RAMACH PRZEDMIOTU/ MODUŁ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538"/>
      </w:tblGrid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rPr/>
      </w:pPr>
      <w:r>
        <w:rPr/>
        <w:t xml:space="preserve">7. LITERATUR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Bartoszek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Seksualność osób niepełnosprawnych. Studium teologicznomoraln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Katowice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orowski H. Zarys etyki, Lublin 199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hałas K. Wychowanie ku wartościom, Lublin – Kielce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enek K. Aksjologiczne aspekty edukacji szkolnej, Toruń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lzenberg H. Wartość i człowiek, Toruń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omplewicz J. Etyka pedagogiczna, Rzeszów 199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omplewicz J. Wyzwania pedagogiczne wobec perspektyw integracji europejskich, Rzeszów 199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waszczyszyn J., Bioetyka. Umieranie a etyka, Kraków 202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unowski St. Wartości w procesie wychowania, Kraków 200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Łobocki M. Wychowanie moralne w zarysie, Kraków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lipko T. Zarys etyki ogólnej, Kraków 1984 r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damski F. Spór o wartości w kulturze i wychowaniu, Kraków 199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artnik C. Personalizm, Lublin 1995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rzewiecki M. Wychowanie w dobie ponowoczesności, Kielce 200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adacz T. O umiejętności życia, Kraków 200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ajda J. Honor, godność, człowieczeństwo, Lublin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rzegorczyk A. Etyka w doświadczeniu wewnętrznym, Warszawa 1980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bel" w:ascii="Corbel" w:hAnsi="Corbel"/>
              </w:rPr>
              <w:t>Harris  J., Poprawianie ewolucji. Argumenty etyczne za tworzeniem lepszych ludzi, Łódź 202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walczyk S Liberalizm i jego filozofia, Katowice 199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bel" w:ascii="Corbel" w:hAnsi="Corbel"/>
              </w:rPr>
              <w:t>Lewowicki T. Aksjologia i cele edukacji, „Toruńskie Studia Dydaktyczne” nr 2/9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bel" w:ascii="Corbel" w:hAnsi="Corbel"/>
              </w:rPr>
              <w:t>Michałowski S. Pedagogika wartości, Bielsko-Biała 199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lbrycht K. Prawda, dobro i piękno w wychowaniu człowieka jako osoby, Katowice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strowska K. W poszukiwaniu wartości, Gdańsk 200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obolewska-Bielecka D., Każdy z nas był ludzkim embrionem, Kraków 202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aermann R. Podstawowe pojęcia moralne, Lublin 2000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yczeń T. W drodze do etyki, Lublin 1984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illmann D., Colomina P. O. Wychowanie w duchu wartości, Warszawa 2004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woliński A., „Tolerancja”, Łódź 2019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wobec zagrożeń marginalizacją jednostek, grup i region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[Red. M. Chodkowska, A. Mach], Rzeszów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 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gwne">
    <w:name w:val="Punkty główne"/>
    <w:basedOn w:val="Normal"/>
    <w:qFormat/>
    <w:pPr>
      <w:suppressAutoHyphens w:val="true"/>
      <w:spacing w:before="240" w:after="60"/>
    </w:pPr>
    <w:rPr>
      <w:rFonts w:eastAsia="Calibri"/>
      <w:b/>
      <w:smallCaps/>
      <w:szCs w:val="22"/>
    </w:rPr>
  </w:style>
  <w:style w:type="paragraph" w:styleId="Pytania">
    <w:name w:val="Pytania"/>
    <w:basedOn w:val="TextBody"/>
    <w:qFormat/>
    <w:pPr>
      <w:suppressAutoHyphens w:val="true"/>
      <w:overflowPunct w:val="false"/>
      <w:autoSpaceDE w:val="false"/>
      <w:spacing w:before="40" w:after="40"/>
      <w:jc w:val="both"/>
    </w:pPr>
    <w:rPr>
      <w:sz w:val="20"/>
      <w:szCs w:val="20"/>
    </w:rPr>
  </w:style>
  <w:style w:type="paragraph" w:styleId="Odpowiedzi">
    <w:name w:val="Odpowiedzi"/>
    <w:basedOn w:val="Normal"/>
    <w:qFormat/>
    <w:pPr>
      <w:suppressAutoHyphens w:val="true"/>
      <w:spacing w:before="40" w:after="40"/>
    </w:pPr>
    <w:rPr>
      <w:rFonts w:eastAsia="Calibri"/>
      <w:b/>
      <w:color w:val="000000"/>
      <w:sz w:val="20"/>
      <w:szCs w:val="22"/>
    </w:rPr>
  </w:style>
  <w:style w:type="paragraph" w:styleId="Podpunkty">
    <w:name w:val="Podpunkty"/>
    <w:basedOn w:val="TextBody"/>
    <w:qFormat/>
    <w:pPr>
      <w:suppressAutoHyphens w:val="true"/>
      <w:overflowPunct w:val="false"/>
      <w:autoSpaceDE w:val="false"/>
      <w:spacing w:before="0" w:after="0"/>
      <w:ind w:left="360" w:hanging="0"/>
      <w:jc w:val="both"/>
    </w:pPr>
    <w:rPr>
      <w:b/>
      <w:sz w:val="22"/>
      <w:szCs w:val="20"/>
    </w:rPr>
  </w:style>
  <w:style w:type="paragraph" w:styleId="Nagwkitablic">
    <w:name w:val="Nagłówki tablic"/>
    <w:basedOn w:val="TextBody"/>
    <w:qFormat/>
    <w:pPr>
      <w:suppressAutoHyphens w:val="true"/>
      <w:spacing w:lineRule="auto" w:line="276"/>
    </w:pPr>
    <w:rPr>
      <w:rFonts w:eastAsia="Calibri"/>
      <w:szCs w:val="22"/>
    </w:rPr>
  </w:style>
  <w:style w:type="paragraph" w:styleId="Centralniewrubryce">
    <w:name w:val="centralnie w rubryce"/>
    <w:basedOn w:val="Normal"/>
    <w:qFormat/>
    <w:pPr>
      <w:suppressAutoHyphens w:val="true"/>
      <w:overflowPunct w:val="false"/>
      <w:autoSpaceDE w:val="false"/>
      <w:spacing w:before="40" w:after="40"/>
      <w:jc w:val="center"/>
    </w:pPr>
    <w:rPr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11:00Z</dcterms:created>
  <dc:creator>Admin</dc:creator>
  <dc:description/>
  <cp:keywords/>
  <dc:language>en-US</dc:language>
  <cp:lastModifiedBy>User</cp:lastModifiedBy>
  <cp:lastPrinted>2022-02-27T16:52:00Z</cp:lastPrinted>
  <dcterms:modified xsi:type="dcterms:W3CDTF">2025-02-01T15:17:00Z</dcterms:modified>
  <cp:revision>5</cp:revision>
  <dc:subject/>
  <dc:title>Załącznik nr 4 do Zarządzenia nr 11/2017 Rektora UR z 03</dc:title>
</cp:coreProperties>
</file>